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  № _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ойство и монтаж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 332,9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6 205,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за счет средств бюджета Курчанского сельского поселения Темрюкского района – 5 744,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прочих межбюджетных трансфертов МОТР – 460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 375,7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5 332,9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6 205,0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3 37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бюджет Курчанского сельского поселения Темрюкского района           14 872,3 тыс. руб.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очие межбюджетные трансферты МОТР – 460,6 тыс. руб.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форов Т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0-08T15:19:00Z</cp:lastPrinted>
  <dcterms:modified xsi:type="dcterms:W3CDTF">2020-10-20T11:23:00Z</dcterms:modified>
  <cp:revision>66</cp:revision>
  <dc:subject/>
  <dc:title>                                                                                 УТВЕРЖДЕНА                                                                                           </dc:title>
</cp:coreProperties>
</file>